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15621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12.3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05.04.2024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61446718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5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05.04.2024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10447322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5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организации и проведении Муниципального этапа Военно-патриотической игры «Зарница 2.0»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рганизации досуга молодежи, в соответствии с Федеральным законом от 06.10.2003 N 131-ФЗ "Об общих принципах организации местного самоуправления в Российской Федерации", Уставом ЗАТО Железногорск, Постановлением Администрации ЗАТО г. Железногорск от 05.11.2013 N 1744 "Об утверждении муниципальной программы ЗАТО Железногорск "Молодежь ЗАТО Железногорск в XXI веке",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проведение Военно-патриотической игры «Зарница 2.0»  17 и 18 апреля 2024 года на территории войсковой части № 51966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оложение </w:t>
      </w:r>
      <w:r>
        <w:rPr>
          <w:rFonts w:cs="Times New Roman" w:ascii="Times New Roman" w:hAnsi="Times New Roman"/>
          <w:sz w:val="28"/>
        </w:rPr>
        <w:t>об организации и проведении Муниципального этапа Военно-патриотической игры «Зарница 2.0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1)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Утвердить состав муниципального штаба по организации и проведению военно-патриотической игры «Зарница 2.0» на территории ЗАТО Железногорск (Приложение № 2).</w:t>
      </w:r>
    </w:p>
    <w:p>
      <w:pPr>
        <w:pStyle w:val="Normal"/>
        <w:ind w:left="142"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Отделу управления проектами и документационного, организационного обеспечения деятельности Администрации ЗАТО </w:t>
        <w:br/>
        <w:t>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ind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709" w:leader="none"/>
        </w:tabs>
        <w:ind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оставляю за собой.</w:t>
      </w:r>
    </w:p>
    <w:p>
      <w:pPr>
        <w:pStyle w:val="Normal"/>
        <w:ind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Д.М. Чернятин</w:t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SimSun, 宋体" w:cs="Calibri"/>
      <w:kern w:val="2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SimSun, 宋体" w:cs="Calibri"/>
      <w:color w:val="auto"/>
      <w:kern w:val="2"/>
      <w:sz w:val="22"/>
      <w:szCs w:val="22"/>
      <w:lang w:eastAsia="zh-CN" w:bidi="ar-SA"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1:28:00Z</dcterms:created>
  <dc:creator>Бутова Оля</dc:creator>
  <dc:description/>
  <cp:keywords/>
  <dc:language>en-US</dc:language>
  <cp:lastModifiedBy>Tomilova</cp:lastModifiedBy>
  <cp:lastPrinted>2024-03-29T14:44:00Z</cp:lastPrinted>
  <dcterms:modified xsi:type="dcterms:W3CDTF">2024-04-05T06:46:00Z</dcterms:modified>
  <cp:revision>17</cp:revision>
  <dc:subject/>
  <dc:title/>
</cp:coreProperties>
</file>