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Гимназия №96 им. В.П.Астафьева»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567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УТВЕРЖДАЮ</w:t>
      </w:r>
    </w:p>
    <w:p>
      <w:pPr>
        <w:pStyle w:val="Normal"/>
        <w:shd w:fill="FFFFFF" w:val="clear"/>
        <w:suppressAutoHyphens w:val="false"/>
        <w:ind w:left="414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bCs/>
          <w:color w:val="000000"/>
          <w:sz w:val="28"/>
          <w:szCs w:val="28"/>
          <w:lang w:eastAsia="ru-RU"/>
        </w:rPr>
        <w:t>Директор МБОУ Гимназия №96</w:t>
      </w:r>
    </w:p>
    <w:p>
      <w:pPr>
        <w:pStyle w:val="Normal"/>
        <w:shd w:fill="FFFFFF" w:val="clear"/>
        <w:suppressAutoHyphens w:val="false"/>
        <w:spacing w:before="240" w:after="0"/>
        <w:ind w:left="4140" w:firstLine="18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</w:t>
      </w:r>
      <w:r>
        <w:rPr>
          <w:bCs/>
          <w:color w:val="000000"/>
          <w:sz w:val="28"/>
          <w:szCs w:val="28"/>
          <w:lang w:eastAsia="ru-RU"/>
        </w:rPr>
        <w:t>__________________ Е.В. Бреус</w:t>
      </w:r>
    </w:p>
    <w:p>
      <w:pPr>
        <w:pStyle w:val="Normal"/>
        <w:shd w:fill="FFFFFF" w:val="clear"/>
        <w:suppressAutoHyphens w:val="false"/>
        <w:spacing w:before="240" w:after="0"/>
        <w:ind w:left="4320" w:hanging="0"/>
        <w:rPr>
          <w:b/>
          <w:b/>
          <w:bCs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</w:t>
      </w:r>
      <w:r>
        <w:rPr>
          <w:bCs/>
          <w:color w:val="000000"/>
          <w:sz w:val="28"/>
          <w:szCs w:val="28"/>
          <w:lang w:eastAsia="ru-RU"/>
        </w:rPr>
        <w:t xml:space="preserve">Приказ № /пд       от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</w:tabs>
        <w:suppressAutoHyphens w:val="false"/>
        <w:ind w:left="-1560" w:hanging="14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ДОПОЛНИТЕЛЬНАЯ ОБЩЕОБРАЗОВАТЕЛЬНАЯ 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ОБЩЕРАЗВИВАЮЩАЯ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атематика и конструирование»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(срок реализации – 4 года, возраст детей – 7 лет)</w:t>
      </w:r>
    </w:p>
    <w:p>
      <w:pPr>
        <w:pStyle w:val="Normal"/>
        <w:suppressAutoHyphens w:val="false"/>
        <w:ind w:left="3540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втор - составитель: </w:t>
      </w:r>
    </w:p>
    <w:p>
      <w:pPr>
        <w:pStyle w:val="Normal"/>
        <w:suppressAutoHyphens w:val="false"/>
        <w:ind w:left="5670" w:hanging="0"/>
        <w:rPr/>
      </w:pPr>
      <w:r>
        <w:rPr>
          <w:sz w:val="28"/>
          <w:szCs w:val="28"/>
          <w:lang w:eastAsia="ru-RU"/>
        </w:rPr>
        <w:t>Мишкина Елена Викторовна,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. Железногорск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2022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 w:val="28"/>
          <w:szCs w:val="20"/>
          <w:lang w:eastAsia="ru-RU"/>
        </w:rPr>
      </w:pPr>
      <w:r>
        <w:rPr>
          <w:b/>
          <w:i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b/>
          <w:b/>
          <w:iCs/>
          <w:kern w:val="2"/>
          <w:sz w:val="28"/>
          <w:szCs w:val="32"/>
          <w:lang w:eastAsia="ru-RU"/>
        </w:rPr>
      </w:pPr>
      <w:r>
        <w:rPr>
          <w:b/>
          <w:iCs/>
          <w:kern w:val="2"/>
          <w:sz w:val="28"/>
          <w:szCs w:val="32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b/>
          <w:b/>
          <w:iCs/>
          <w:kern w:val="2"/>
          <w:sz w:val="28"/>
          <w:szCs w:val="28"/>
          <w:lang w:eastAsia="ru-RU"/>
        </w:rPr>
      </w:pPr>
      <w:r>
        <w:rPr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правленность программы:</w:t>
      </w:r>
      <w:r>
        <w:rPr>
          <w:sz w:val="28"/>
          <w:szCs w:val="28"/>
        </w:rPr>
        <w:t xml:space="preserve"> техническа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овиз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ружок «Математика и конструирование» позволит учащимся познакомиться с конструкторской деятельностью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накомят с первыми шагами в конструиров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ужок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курс «Математика и конструирование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нтеллектуального и творческого потенциала каждого ребёнка нужно использовать новые образовательные технологии, тем самым вовлекая каждого ученика в активный образовательный процесс. К таким технологиям относится конструирова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личительные особенности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ми ориентирами содержания курса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рассуждать как компонента логической грамот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эвристических приемов рассужд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и самостоятельности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сто в учебном пл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курс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Уровень программы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азовый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ресат программы</w:t>
      </w:r>
      <w:r>
        <w:rPr>
          <w:sz w:val="28"/>
          <w:szCs w:val="28"/>
        </w:rPr>
        <w:t xml:space="preserve"> (категория и возраст обучающихся, количество обучающихся в группе)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Целевая аудитория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рассчитана на обучающихся 7-8 лет (мальчики и девочки). Основной контингент объединения младшие школьники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работы по программе формируются постоянные группы численностью 10 человек. 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детей, успешно прошедших всю программу и желающих продолжить обучение могут, разрабатываться индивидуальные образовательные маршруты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реализации программы: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Формы и методы обучения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Занятие является основной формой организации учебного процесс. Для повышения интереса занимающихся к занятиям настольного тенниса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: словесные методы, наглядные методы, практические (игровой, соревновательный, метод упражнений и метод круговой тренировки)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Словесные методы: создают у учащихся предварительные представления об изучаемом движении. Для этой цели я буду использовать: объяснение, рассказ, замечание, команды, указания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Наглядные методы: применяются главным образом в виде показа упражнения, наглядных пособий. Эти методы помогают создать у учащихся конкретные представления об изучаемых действиях.</w:t>
      </w:r>
    </w:p>
    <w:p>
      <w:pPr>
        <w:pStyle w:val="Normal"/>
        <w:shd w:fill="FFFFFF" w:val="clear"/>
        <w:suppressAutoHyphens w:val="false"/>
        <w:jc w:val="both"/>
        <w:rPr>
          <w:i/>
          <w:i/>
          <w:color w:val="000000"/>
          <w:sz w:val="22"/>
          <w:szCs w:val="22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Практические метод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метод упражнений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гровой метод</w:t>
      </w:r>
    </w:p>
    <w:p>
      <w:pPr>
        <w:pStyle w:val="Normal"/>
        <w:shd w:fill="FFFFFF" w:val="clear"/>
        <w:suppressAutoHyphens w:val="false"/>
        <w:spacing w:before="120" w:after="0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 xml:space="preserve">Формы обучения: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ндивидуальная,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групповая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арная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состязания,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оревнования между командами.</w:t>
      </w:r>
    </w:p>
    <w:p>
      <w:pPr>
        <w:pStyle w:val="Normal"/>
        <w:shd w:fill="FFFFFF" w:val="clear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 xml:space="preserve">Объем и сроки освоения программы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333333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bCs/>
          <w:color w:val="333333"/>
          <w:sz w:val="28"/>
          <w:szCs w:val="28"/>
          <w:shd w:fill="FFFFFF" w:val="clear"/>
          <w:lang w:eastAsia="ru-RU"/>
        </w:rPr>
        <w:t>СанПиНом 2.4.4.3172-14 распространяющегося на организации дополнительного </w:t>
      </w:r>
      <w:r>
        <w:rPr/>
        <w:t>образования, установлен следующий объём и сроки освоения программы:</w:t>
      </w:r>
    </w:p>
    <w:tbl>
      <w:tblPr>
        <w:tblW w:w="3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57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Год обуч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Количество ча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33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Сроки освоения программ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9 месяцев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Режим, периодичность и продолжительность заняти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нятие является основной формой организации учебного процесса. Занятия  проводятся в учебном классе, по вторникам с </w:t>
      </w:r>
      <w:r>
        <w:rPr>
          <w:bCs/>
          <w:color w:val="333333"/>
          <w:shd w:fill="FFFFFF" w:val="clear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4.00 до </w:t>
      </w:r>
      <w:r>
        <w:rPr>
          <w:bCs/>
          <w:color w:val="333333"/>
          <w:shd w:fill="FFFFFF" w:val="clear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4.45 (в соответствии с </w:t>
      </w:r>
      <w:r>
        <w:rPr>
          <w:bCs/>
          <w:color w:val="333333"/>
          <w:sz w:val="28"/>
          <w:szCs w:val="28"/>
          <w:shd w:fill="FFFFFF" w:val="clear"/>
          <w:lang w:eastAsia="ru-RU"/>
        </w:rPr>
        <w:t>СанПиН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курса: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Задач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Обучающ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/>
      </w:pPr>
      <w:r>
        <w:rPr>
          <w:sz w:val="28"/>
          <w:szCs w:val="28"/>
        </w:rPr>
        <w:t xml:space="preserve">знакомство детей с основными математическими понятиями,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,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Развивающ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>
          <w:sz w:val="28"/>
          <w:szCs w:val="28"/>
        </w:rPr>
        <w:t xml:space="preserve">воспитание интереса к предмету «Математика», 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Учебный план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126"/>
        <w:gridCol w:w="1984"/>
      </w:tblGrid>
      <w:tr>
        <w:trPr>
          <w:trHeight w:val="4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.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е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возрастание и у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мечаем, сравниваем, анализируем, обобща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й, отгадывай, счит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держание учебного плана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а </w:t>
      </w:r>
      <w:r>
        <w:rPr>
          <w:b/>
          <w:sz w:val="28"/>
          <w:szCs w:val="28"/>
        </w:rPr>
        <w:t>«Математика и конструирование»</w:t>
      </w:r>
      <w:r>
        <w:rPr>
          <w:sz w:val="28"/>
          <w:szCs w:val="28"/>
        </w:rPr>
        <w:t xml:space="preserve">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Style16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курса «Математика и конструирование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- это возможность научить ученика рассуждать, сомневаться, задумываться, стараться самому находить выход - ответ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Числа. Арифметические действия. Велич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вания и последовательность чисел от 1 до 20. Подсчет числа точек на верхних гранях выпавших куб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олнение числовых кроссвор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орма организации обучения – математические иг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Весёлый счет»- игра – 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с мячом: «Наоборот», «Не урони мяч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с набором «Карточки- считалочки» (сорбонки) – двусторонние карточки: на одной стороне- задание, на другой – отв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гры: «Крестики – нолики», «Крестики – нолики на бесконечной доске», «Морской бой»,  и др., конструкторы «Часы», «Весы» из электронного учебного пособия «Математика и конструирование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Мир занимательных зада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дачи, допускающие несколько способов реш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 величин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ринные задачи. Логические задачи. Составление аналогичных задач и заданий.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метрическая моза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транственные  представления. Понятия « влево», « вправо», «вверх», «вниз». Маршрут передвижения. Точка начала движения; число, стрелки, указывающие направление движения. Проведение линии по заданному маршруту (алгоритму)  - «путешествие точки» (на листе в клетку). Построение собственного маршрута (рисунка) и его о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узоры. Закономерности в узорах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Форма организации обучения – работа с конструкто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лирование фигур из одинаковых треугольников, угол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анграм: древняя китайская головоломка. «Сложи квадрат». «Спичечный конструктор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кторы лего. Набор «Геометрические тела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структоры «Танграм», «Спички», «Полимино», «Кубики», «Паркеты и мозаики», «Монтажник», «Строитель»   и др. из электронного учебного пособия «Математика и конструирование».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является </w:t>
      </w:r>
      <w:r>
        <w:rPr>
          <w:b/>
          <w:i/>
          <w:sz w:val="28"/>
          <w:szCs w:val="28"/>
        </w:rPr>
        <w:t>исследовательск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 (творческие)  и контролирующ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продуктивным относятся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Предметные результаты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ми результатами изучения данного курс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оспитание чувства справедливости, ответствен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самостоятельности суждений, независимости и нестандартнос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авнивать разные приемы действий, выбирать удобные способы для выполнения конкретного за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менять изученные способы учебной работы и приемы вычислений для работы с числовыми головолом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нализировать правила игры, действовать в соответствии с заданными прави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ять пробное учебное действие, фиксировать индивидуальное затруднение в пробном действ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поставлять полученный (промежуточный, итоговый) результат с заданным услов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нтролировать свою деятельность: обнаруживать и исправлять ошиб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делировать ситуацию, описанную в тексте задачи, использовать соответствующие знаково - символические средства для моделирования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труировать последовательность шагов (алгоритм)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снять (обосновывать) выполняемые и выполненные дей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роизводить способ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ивать предъявленное готовое решение задачи (верно, неверн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участвовать в учебном диалоге, оценивать процесс поиска и результат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струировать несложные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водить линии по заданному маршруту (алгоритм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делять фигуру заданной формы на сложном чертеж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ировать расположение деталей (треугольников, уголков, спичек) в исходной констр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ставлять фигуры из частей, определять место заданной детали в констр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ть развернутые действия контроля и самоконтроля: сравнивать построенную конструкцию с образц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нестандарт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4111"/>
        <w:gridCol w:w="1701"/>
        <w:gridCol w:w="2126"/>
      </w:tblGrid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Р</w:t>
            </w:r>
          </w:p>
        </w:tc>
      </w:tr>
      <w:tr>
        <w:trPr>
          <w:trHeight w:val="7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360"/>
              <w:ind w:left="-150" w:right="-30" w:hanging="0"/>
              <w:rPr/>
            </w:pPr>
            <w:hyperlink r:id="rId2" w:tgtFrame="_blank">
              <w:r>
                <w:rPr>
                  <w:rFonts w:cs="Arial" w:ascii="Arial" w:hAnsi="Arial"/>
                  <w:color w:val="333333"/>
                  <w:sz w:val="29"/>
                  <w:szCs w:val="29"/>
                  <w:lang w:eastAsia="ru-RU"/>
                </w:rPr>
              </w:r>
            </w:hyperlink>
          </w:p>
          <w:p>
            <w:pPr>
              <w:pStyle w:val="Normal"/>
              <w:shd w:fill="FFFFFF" w:val="clear"/>
              <w:suppressAutoHyphens w:val="false"/>
              <w:spacing w:lineRule="atLeast" w:line="360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fo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.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360"/>
              <w:rPr>
                <w:rFonts w:ascii="Arial" w:hAnsi="Arial" w:cs="Arial"/>
                <w:color w:val="333333"/>
                <w:sz w:val="29"/>
                <w:szCs w:val="29"/>
                <w:lang w:eastAsia="ru-RU"/>
              </w:rPr>
            </w:pPr>
            <w:r>
              <w:rPr>
                <w:rFonts w:cs="Arial" w:ascii="Arial" w:hAnsi="Arial"/>
                <w:color w:val="333333"/>
                <w:sz w:val="29"/>
                <w:szCs w:val="29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ternet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orion-r.ru</w:t>
              </w:r>
            </w:hyperlink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, 04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60"/>
              <w:ind w:left="-150" w:right="-30" w:hanging="0"/>
              <w:outlineLvl w:val="1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 xml:space="preserve">i 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val="en-US" w:eastAsia="ru-RU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nfo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10; 25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resh.edu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5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60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nsportal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, 13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;2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  <w:r>
              <w:rPr>
                <w:sz w:val="28"/>
                <w:szCs w:val="28"/>
              </w:rPr>
              <w:t>. Угол, виды уг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kopilkaurokov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  <w:r>
                <w:rPr>
                  <w:rStyle w:val="InternetLink"/>
                  <w:rFonts w:cs="Arial" w:ascii="Verdana" w:hAnsi="Verdana"/>
                  <w:color w:val="0000FF"/>
                  <w:sz w:val="23"/>
                  <w:szCs w:val="23"/>
                  <w:shd w:fill="FFFFFF" w:val="clear"/>
                </w:rPr>
                <w:t>›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рядок возрастание и у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ped-kopilka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чаем, сравниваем, анализируем, обобща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fourok.ru</w:t>
              </w:r>
              <w:r>
                <w:rPr>
                  <w:rStyle w:val="InternetLink"/>
                  <w:rFonts w:cs="Arial" w:ascii="Verdana" w:hAnsi="Verdana"/>
                  <w:color w:val="0000FF"/>
                  <w:sz w:val="23"/>
                  <w:szCs w:val="23"/>
                  <w:lang w:eastAsia="ru-RU"/>
                </w:rPr>
                <w:t>›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. </w:t>
            </w:r>
            <w:r>
              <w:rPr>
                <w:sz w:val="28"/>
                <w:szCs w:val="28"/>
              </w:rPr>
              <w:t>Решай, отгадывай, сч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hyperlink r:id="rId21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ped-kopilka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териально-техническое обеспеч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Кубики (игральные) с точками или цифр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мплекты карточек с числам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0, 1, 2, 3, 4, … , 9 (10)…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«Математический веер» с цифрами и знак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Игра «Русское лото» (числа от 1 до 100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Набор «Геометрические тел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 : ВАРСОН, 201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Классная доска с набором приспособлений для креп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. Магнитная до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. Персональный компьютер с принте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1. Ксерокс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Нормативно-правовая база программы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b/>
          <w:sz w:val="28"/>
          <w:szCs w:val="28"/>
        </w:rPr>
        <w:t>«Математика и конструирование»</w:t>
      </w:r>
      <w:r>
        <w:rPr>
          <w:sz w:val="28"/>
          <w:szCs w:val="28"/>
        </w:rPr>
        <w:t xml:space="preserve"> разработана в соответствии с нормативными документами в области образования РФ: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Закон РФ «Об образовании в Российской Федерации» № 273-фз от 29.12.2012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(утв. Распоряжением Правительства РФ от 4.09.2014г.№ 1726-р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г. № 196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 (Приказ Министерства образования и науки Российской Федерации от 23.08.2017 г. № 816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4.07.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8.11.2015 г. № 09-3242 «О направлении информации» (вместе с методическими рекомендациями по проектированию дополнительных общеразвивающих программ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4.12.2015 г. № 09-3564 «О внеурочной деятельности и реализации дополнительных общеобразовательных программ» (вместе с «Методическими рекомендациями по организации внеурочной деятельности и реализации дополнительных общеобразовательных программ»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1.12.2006 г. № 06-1844 «О примерных требованиях к программам дополнительного образования детей»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оссии от 29.03.2016 № ВК-641/09 «О направлении методических рекомендаций по реализации адаптированных дополнительных общеобразовательных программ, способствующих социально-педагогической реабилитации, профессиональному самоопределению детей с ОВЗ, включая детей-инвалидов, с учетом их особых образовательных потребностей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Гурин Ю.В., Жакова О.В. Большая книга игр и развлечений. —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б. : Кристалл; М. : ОНИКС, 2000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Зубков Л.Б. Игры с числами и словами. — СПб. : Кристалл, 2001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Игры со спичками: Задачи и развлечения / сост. А.Т. Улицкий,Л.А. Улицкий. — Минск : Фирма «Вуал», 1993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 С.И.Волкова, Н. Н. Столярова «Тетрадь с математическими заданиями», М. «Просвещение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-separator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Мой_текст"/>
    <w:basedOn w:val="Normal"/>
    <w:qFormat/>
    <w:pPr>
      <w:numPr>
        <w:ilvl w:val="0"/>
        <w:numId w:val="0"/>
      </w:numPr>
      <w:suppressAutoHyphens w:val="false"/>
      <w:spacing w:before="120" w:after="0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issledovatelskaya-rabota-v-mire-konstruktorov-3134052.html" TargetMode="External"/><Relationship Id="rId3" Type="http://schemas.openxmlformats.org/officeDocument/2006/relationships/hyperlink" Target="https://infourok.ru/issledovatelskaya-rabota-v-mire-konstruktorov-3134052.html" TargetMode="External"/><Relationship Id="rId4" Type="http://schemas.openxmlformats.org/officeDocument/2006/relationships/hyperlink" Target="https://interneturok.ru/lesson/matematika/5-klass/bnaturalnye-chislab/tochka-i-liniya" TargetMode="External"/><Relationship Id="rId5" Type="http://schemas.openxmlformats.org/officeDocument/2006/relationships/hyperlink" Target="https://www.orion-r.ru/news/244151/" TargetMode="External"/><Relationship Id="rId6" Type="http://schemas.openxmlformats.org/officeDocument/2006/relationships/hyperlink" Target="https://infourok.ru/prezentaciya-na-temu-rabota-s-bumagoy-i-kartonom-klass-658065.html" TargetMode="External"/><Relationship Id="rId7" Type="http://schemas.openxmlformats.org/officeDocument/2006/relationships/hyperlink" Target="https://infourok.ru/konspekt-uroka-po-matematike-na-temu-otrezok-klass-3454720.html" TargetMode="External"/><Relationship Id="rId8" Type="http://schemas.openxmlformats.org/officeDocument/2006/relationships/hyperlink" Target="https://infourok.ru/metodicheskie-rekomendacii-po-ispolzovaniyu-konstruktora-lego-v-volshebnoy-strane-lego-konstruktora-424895.html" TargetMode="External"/><Relationship Id="rId9" Type="http://schemas.openxmlformats.org/officeDocument/2006/relationships/hyperlink" Target="https://resh.edu.ru/subject/lesson/5126/conspect/" TargetMode="External"/><Relationship Id="rId10" Type="http://schemas.openxmlformats.org/officeDocument/2006/relationships/hyperlink" Target="https://nsportal.ru/nachalnaya-shkola/matematika/2014/03/25/didakticheskie-igry-dlya-formirovaniya-geometricheskikh" TargetMode="External"/><Relationship Id="rId11" Type="http://schemas.openxmlformats.org/officeDocument/2006/relationships/hyperlink" Target="https://nsportal.ru/nachalnaya-shkola/matematika/2019/09/23/matematika-1-klass-luch" TargetMode="External"/><Relationship Id="rId12" Type="http://schemas.openxmlformats.org/officeDocument/2006/relationships/hyperlink" Target="https://nsportal.ru/nachalnaya-shkola/matematika/2021/07/26/konspekt-uroka-santimetr-edinitsa-izmereniya-dliny" TargetMode="External"/><Relationship Id="rId13" Type="http://schemas.openxmlformats.org/officeDocument/2006/relationships/hyperlink" Target="https://infourok.ru/konspekt-uroka-matematiki-i-konstruirovaniya-krug-i-okruzhnost-3786785.html" TargetMode="External"/><Relationship Id="rId14" Type="http://schemas.openxmlformats.org/officeDocument/2006/relationships/hyperlink" Target="https://infourok.ru/konspekt-po-kursu-matematika-i-konstruirovanie-na-temu-ugol-4081139.html" TargetMode="External"/><Relationship Id="rId15" Type="http://schemas.openxmlformats.org/officeDocument/2006/relationships/hyperlink" Target="https://nsportal.ru/nachalnaya-shkola/matematika/2015/08/19/zadaniya-dlya-kursa-matematika-i-konstruirovanie-no1no2no3" TargetMode="External"/><Relationship Id="rId16" Type="http://schemas.openxmlformats.org/officeDocument/2006/relationships/hyperlink" Target="https://kopilkaurokov.ru/vneurochka/prochee/zaniatiie_po_vnieurochnoi_dieiatiel_nosti_matiematika_i_konstruirovaniie" TargetMode="External"/><Relationship Id="rId17" Type="http://schemas.openxmlformats.org/officeDocument/2006/relationships/hyperlink" Target="https://infourok.ru/prezentaciya-po-konstruirovaniyu-1-klass-pryamougolnik-5001388.html" TargetMode="External"/><Relationship Id="rId18" Type="http://schemas.openxmlformats.org/officeDocument/2006/relationships/hyperlink" Target="https://infourok.ru/prezentaciya-po-matematike-konstruirovanie-geometricheskih-figur-iz-bumagi-4607032.html" TargetMode="External"/><Relationship Id="rId19" Type="http://schemas.openxmlformats.org/officeDocument/2006/relationships/hyperlink" Target="https://ped-kopilka.ru/nachalnaja-shkola/didakticheskie-materialy/interesnye-zadanija-po-matematike-1-klas-raspechatat-besplatno-shkola-rosi.html" TargetMode="External"/><Relationship Id="rId20" Type="http://schemas.openxmlformats.org/officeDocument/2006/relationships/hyperlink" Target="https://infourok.ru/konspekt-vneurochnogo-zanyatiya-na-temu-matematika-i-konstruirovanie-3223405.html" TargetMode="External"/><Relationship Id="rId21" Type="http://schemas.openxmlformats.org/officeDocument/2006/relationships/hyperlink" Target="https://nsportal.ru/nachalnaya-shkola/matematika/2014/06/30/igra-sorevnovanie-po-matematike-schitay-smekay-reshay" TargetMode="External"/><Relationship Id="rId22" Type="http://schemas.openxmlformats.org/officeDocument/2006/relationships/hyperlink" Target="https://ped-kopilka.ru/blogs/golovina-tatjana/zadachi-na-smekalku.html" TargetMode="External"/><Relationship Id="rId23" Type="http://schemas.openxmlformats.org/officeDocument/2006/relationships/hyperlink" Target="https://infourok.ru/konspekt-master-klass-po-teme-matematika-i-origami-5800029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4:41:00Z</dcterms:created>
  <dc:creator>user</dc:creator>
  <dc:description/>
  <cp:keywords/>
  <dc:language>en-US</dc:language>
  <cp:lastModifiedBy>User</cp:lastModifiedBy>
  <cp:lastPrinted>2018-01-23T11:36:00Z</cp:lastPrinted>
  <dcterms:modified xsi:type="dcterms:W3CDTF">2022-11-14T09:16:00Z</dcterms:modified>
  <cp:revision>33</cp:revision>
  <dc:subject/>
  <dc:title>  </dc:title>
</cp:coreProperties>
</file>